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Times New Roman" w:ascii="Times New Roman;Times New Roman" w:hAnsi="Times New Roman;Times New Roman"/>
          <w:sz w:val="28"/>
          <w:szCs w:val="28"/>
        </w:rPr>
        <w:t>Third Grade Energy: Conservation and Transfer Center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P.3.1 Recognize that energy can be transferred from one object to another by rubbing them against each other.</w:t>
        <w:br/>
        <w:t>3.P.3.2 Recognize that energy can be transferred from a warmer object to a cooler one by contact or at a distance and the cooler object gets warmer.</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enter On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Materials: small container (baby food jars work well), uncooked rice, thermometer, timing device, science journals.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tudents will fill container half full of rice.  Place the thermometer in the middle of the rice and record temperature. Predict what will happen to the temperature when you shake up the rice.  Place lid tightly on container and shake for one minute.  Open container and place thermometer in the middle of rice and record.  Recap rice in container and vigorously shake rice for two minutes.  Once again record the temperature.  The third time shake the rice for three minutes.  Record and then graft your results in your science journal.  Answer the following question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predict would happen and what did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questions do you have about the result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lear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caused the chang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y did change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ow do you know?</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enter Two</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terials:  balloon, baking soda, vinegar, water, empty water bottle, funnel, safety goggles, science journal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Students will pour about an inch of liquid--half vinegar, half water--into the bottle.  Use the funnel to put baking soda into the balloon. </w:t>
      </w:r>
    </w:p>
    <w:p>
      <w:pPr>
        <w:pStyle w:val="Normal"/>
        <w:rPr>
          <w:rFonts w:ascii="Times New Roman;Times New Roman" w:hAnsi="Times New Roman;Times New Roman" w:cs="Times New Roman;Times New Roman"/>
          <w:vanish/>
          <w:sz w:val="28"/>
          <w:szCs w:val="28"/>
        </w:rPr>
      </w:pPr>
      <w:r>
        <w:rPr>
          <w:rFonts w:cs="Times New Roman;Times New Roman" w:ascii="Times New Roman;Times New Roman" w:hAnsi="Times New Roman;Times New Roman"/>
          <w:vanish/>
          <w:sz w:val="28"/>
          <w:szCs w:val="28"/>
        </w:rPr>
      </w:r>
    </w:p>
    <w:tbl>
      <w:tblPr>
        <w:tblW w:w="9660" w:type="dxa"/>
        <w:jc w:val="center"/>
        <w:tblInd w:w="0" w:type="dxa"/>
        <w:tblLayout w:type="fixed"/>
        <w:tblCellMar>
          <w:top w:w="0" w:type="dxa"/>
          <w:left w:w="0" w:type="dxa"/>
          <w:bottom w:w="0" w:type="dxa"/>
          <w:right w:w="0" w:type="dxa"/>
        </w:tblCellMar>
      </w:tblPr>
      <w:tblGrid>
        <w:gridCol w:w="9660"/>
      </w:tblGrid>
      <w:tr>
        <w:trPr/>
        <w:tc>
          <w:tcPr>
            <w:tcW w:w="9660" w:type="dxa"/>
            <w:tcBorders/>
            <w:vAlign w:val="center"/>
          </w:tcPr>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Stretch the open end of the balloon over the neck of the bottle. Make sure it's on tight! Let the heavy end of the balloon dangle, so no baking soda goes in the bottle.  Feel the bottle and record your thoughts.  Predict what will happen when you lift the balloon.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old onto the balloon at the bottle neck, and pick up the heavy part of the balloon so that all the baking soda falls into the vinegar at the bottom of the bottle.</w:t>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What happens to the balloon?  Feel the bottle again.  Record the any change you feel. </w:t>
            </w:r>
          </w:p>
        </w:tc>
      </w:tr>
    </w:tbl>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predict would happen and what did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questions do you have about the result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lear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caused the chang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y did change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ow do you know?</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enter Thre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terials:  Large and sandwich sized baggies, lard, bucket of ice water, science journal</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Fill the large plastic bag half full of Crisco or lard.  Place your hand inside of the sandwich bag (like a glove) and place your hand inside of the bucket of ice water.  Hold it in the water for 10-20 seconds or until you become uncomfortable. Write in your journal your findings and a prediction of what will happen when you surround your hand with lard.    Now place your hand inside of the large plastic bag.   Make sure the lard surrounds your hand on all sides then place your hand inside of the ice water again.  What do you feel?  How do animals use their “fat”?</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predict would happen and what did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questions do you have about the result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lear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caused the chang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y did change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ow do you know?</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Center 4</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terials: small ice cube, paper towel, science journal, timing devic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First step:  Students will choose an ice cube and place it on their paper towel.  Using prior knowledge and what they learn from each other they are asked who can melt the ice cube the fastest.  Students will write in their journals the ways they used to melt the ice cube.  When the first step is finished, students will then use the same paper towel and this time see how fast they can dry the paper towel recording in their journals the different ways they thought of to accomplish this task.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as it easier to melt the ice cube or dry the paper towel?</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ich process took the longest and why?</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questions do you have about the results?</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did you lear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at caused the change?</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hy did change happen?</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How do you know?</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Solar Oven Activity</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Materials:  cardboard box, aluminum foil, plastic wrap, tape, gram crackers, marshmallows, chocolate squares, sunny day</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Line box with foil, make your own treat (S’more)</w:t>
      </w:r>
      <w:bookmarkStart w:id="0" w:name="_GoBack"/>
      <w:bookmarkEnd w:id="0"/>
      <w:r>
        <w:rPr>
          <w:rFonts w:cs="Times New Roman;Times New Roman" w:ascii="Times New Roman;Times New Roman" w:hAnsi="Times New Roman;Times New Roman"/>
          <w:sz w:val="28"/>
          <w:szCs w:val="28"/>
        </w:rPr>
        <w:t xml:space="preserve">, and place on a small piece of foil with your initials.  Place your treat in box then cover the top of box with plastic wrap.  Place box in sunny location.  Wait and watch, eat when you are ready! </w:t>
      </w:r>
    </w:p>
    <w:p>
      <w:pPr>
        <w:pStyle w:val="Normal"/>
        <w:rPr/>
      </w:pPr>
      <w:r>
        <w:rPr>
          <w:rFonts w:cs="Times New Roman;Times New Roman" w:ascii="Times New Roman;Times New Roman" w:hAnsi="Times New Roman;Times New Roman"/>
          <w:sz w:val="28"/>
          <w:szCs w:val="28"/>
        </w:rPr>
        <w:t xml:space="preserve">This fun activity can be easily changed to an engineering Design Challeng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The directions for this awesome lesson is located at </w:t>
      </w:r>
      <w:hyperlink r:id="rId2">
        <w:r>
          <w:rPr>
            <w:rStyle w:val="InternetLink"/>
            <w:rFonts w:cs="Times New Roman;Times New Roman" w:ascii="Times New Roman;Times New Roman" w:hAnsi="Times New Roman;Times New Roman"/>
            <w:sz w:val="28"/>
            <w:szCs w:val="28"/>
          </w:rPr>
          <w:t>http://www.nasa.gov/pdf/544871main_E3_Solar_Oven_C4_Final.pdf</w:t>
        </w:r>
      </w:hyperlink>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rPr>
          <w:rFonts w:ascii="Times New Roman;Times New Roman" w:hAnsi="Times New Roman;Times New Roman" w:cs="Times New Roman;Times New Roman"/>
          <w:sz w:val="28"/>
          <w:szCs w:val="28"/>
        </w:rPr>
      </w:pPr>
      <w:r>
        <w:rPr>
          <w:rFonts w:eastAsia="Times New Roman;Times New Roman" w:cs="Times New Roman;Times New Roman" w:ascii="Times New Roman;Times New Roman" w:hAnsi="Times New Roman;Times New Roman"/>
          <w:sz w:val="28"/>
          <w:szCs w:val="28"/>
        </w:rPr>
        <w:t xml:space="preserve"> </w:t>
      </w:r>
    </w:p>
    <w:p>
      <w:pPr>
        <w:pStyle w:val="Normal"/>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before="0" w:after="20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sa.gov/pdf/544871main_E3_Solar_Oven_C4_Final.pdf"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44:00Z</dcterms:created>
  <dc:creator>Cindy</dc:creator>
  <dc:description/>
  <cp:keywords/>
  <dc:language>en-US</dc:language>
  <cp:lastModifiedBy>afloyd</cp:lastModifiedBy>
  <cp:lastPrinted>2012-11-26T08:43:00Z</cp:lastPrinted>
  <dcterms:modified xsi:type="dcterms:W3CDTF">2013-03-01T18:56:00Z</dcterms:modified>
  <cp:revision>3</cp:revision>
  <dc:subject/>
  <dc:title>Third Grade Energy: Conservation and Transfer Centers</dc:title>
</cp:coreProperties>
</file>